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РОГОЖАНСЬКА СІЛЬСЬКА РАДА</w:t>
      </w:r>
    </w:p>
    <w:p>
      <w:pPr>
        <w:pStyle w:val="Heading2"/>
        <w:ind w:left="0" w:hanging="180"/>
        <w:rPr>
          <w:sz w:val="16"/>
        </w:rPr>
      </w:pPr>
      <w:r>
        <w:rPr/>
        <w:t>ВОЛОДИМИР-ВОЛИНСЬКОГО 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ід 29.04.2015 р.№40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Рогожа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встановлення розміру оренд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и за земельні ділянки,які надаю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енду сільською рад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Відповідно до статей 17,93,124,п.12 Перехідних положень Земельного кодексу України,п.п.34,35 статті 26 Закону України “Про місцеве самоврядування в Україні”,Закону України «Про оренду землі»,Бюджетного та Податкового кодексів України та з метою стимулювання ефективного землекористування,заохочення інвестицій та поповнення сільського бюджету,сільська р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 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Затвердити Положення «Про визначення розміру орендної плати за земельні ділянки,які надаються в оренду Рогожанською сільською радою» (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2.Рішення сільської ради від 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0</w:t>
      </w: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 xml:space="preserve"> р.№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«Про орендну плату за  користування земельними ділянками» визнати таким,що втратило чинні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екретарю сільської ради Наумчук Г.І.оприлюднити дане рішення на офіційному сайті Володимир-Волинської райдерж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онтроль за виконанням цього рішення покласти на постійну комісію сільської ради з питань земельних віднос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>голова                                                                                      Т.М.Маті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лько 94 355</w:t>
      </w:r>
      <w:r>
        <w:rPr/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</w:t>
      </w:r>
      <w:r>
        <w:rPr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3:00Z</dcterms:created>
  <dc:creator>Zagal</dc:creator>
  <dc:description/>
  <cp:keywords/>
  <dc:language>en-US</dc:language>
  <cp:lastModifiedBy>rda</cp:lastModifiedBy>
  <cp:lastPrinted>2015-05-05T18:40:00Z</cp:lastPrinted>
  <dcterms:modified xsi:type="dcterms:W3CDTF">2015-06-30T06:44:00Z</dcterms:modified>
  <cp:revision>7</cp:revision>
  <dc:subject/>
  <dc:title> </dc:title>
</cp:coreProperties>
</file>